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8198239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ВІСІМДЕСЯТ ТРЕТЯ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14.11.2025                                                                                              №6021-8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ФОП Курич Ю. В. щодо продовження договору оренди нежитлового приміщення комунальної власності Бучанської міської територіальної громади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Розглянувши звернення ФОП Курич Юрія Валерійовича від 22.10.2025 № 2210 (вх.№П-28612 від 22.10.2025) про продовження договору оренди від 01.12.2024 №67 нежитлового приміщення будинку культури, загальною площею 64,9 кв.м., що розташоване за адресою: вул. Києво-Мироцька, 69, м. Буча, для проведення навчально-тренувальних занять з шахів для дітей та дорослих, з індивідуальним графіком погодженим з балансоутримувачем – відділом молоді та спорту Бучанської міської ради від 05.11.2025 №01-05/375, беручи до уваги, що ФОП Курич Ю. В. є надавачем соціально-важливих послуг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постановою Кабінету Міністрів України від 27.05.2022 №634 «Про особливості оренди державного та комунального майна у період воєнного стану» (зі змінами)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Продовжити (без проведення аукціону) з ФОП Курич Ю. В. договір оренди від 01.12.2024 №67 нежитлового приміщення будинку культури, що розташоване за адресою: вул. Києво-Мироцька, 69, м. Буча, загальною площею 64,9 кв.м., строком з 01.12.2025 року по 30.11.2026 року, з індивідуальним графіком занять – з вівторка по п’ятницю з 14:00 до 20:00; субота, неділя з 9:00 до 19:00. Цільове призначення об’єкта оренди - проведення навчально-тренувальних занять з шахів для дітей та доросли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Балансоутримувачу об’єкта оренди укласти договір оренди нежитлового приміщення комунальної власності Бучанської міської  територіальної громади, визначеного п. 1 вказаного рішення  строком з 01.12.2025 року по 30.11.2026 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 ради                                                                           Тарас ШАПРАВСЬКИЙ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7:52:00Z</dcterms:created>
  <dc:creator>Екатерина</dc:creator>
  <dc:description/>
  <cp:keywords/>
  <dc:language>en-US</dc:language>
  <cp:lastModifiedBy>Julia Hustiukhina</cp:lastModifiedBy>
  <cp:lastPrinted>2025-08-19T03:07:00Z</cp:lastPrinted>
  <dcterms:modified xsi:type="dcterms:W3CDTF">2025-11-17T09:07:00Z</dcterms:modified>
  <cp:revision>98</cp:revision>
  <dc:subject/>
  <dc:title>ПРОЕКТ</dc:title>
</cp:coreProperties>
</file>